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i/>
          <w:i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  <w:t xml:space="preserve">Załącznik nr 1 do Zapytania ofertowego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</w:t>
      </w:r>
      <w:r>
        <w:rPr>
          <w:rFonts w:cs="Arial" w:ascii="Arial" w:hAnsi="Arial"/>
          <w:sz w:val="24"/>
          <w:szCs w:val="24"/>
          <w:lang w:eastAsia="pl-PL"/>
        </w:rPr>
        <w:t>.……………….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</w:t>
      </w:r>
      <w:r>
        <w:rPr>
          <w:rFonts w:cs="Arial" w:ascii="Arial" w:hAnsi="Arial"/>
          <w:sz w:val="24"/>
          <w:szCs w:val="24"/>
          <w:lang w:eastAsia="pl-PL"/>
        </w:rPr>
        <w:t>pieczęć firm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FORMULARZ OFERTOW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OFERTA WYKONAWCY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Działając w imieniu i na rzecz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Nazwa: 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Adres siedziby: </w:t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E-mail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Nr telefonu:</w:t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NIP: </w:t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REGON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w odpowiedzi na zapytanie ofertowe Zamawiającego – „INNOVO” Innowacje w Biznesie Sp. z o.o. nr 4.1/2025/7.13 z dnia 12.12.2025 r. dotyczące realizacji szkoleń </w:t>
      </w:r>
      <w:r>
        <w:rPr>
          <w:rFonts w:cs="Arial" w:ascii="Arial" w:hAnsi="Arial"/>
          <w:sz w:val="24"/>
          <w:szCs w:val="24"/>
        </w:rPr>
        <w:t>dla Uczennic i Uczniów</w:t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biorących udział </w:t>
      </w:r>
      <w:r>
        <w:rPr>
          <w:rFonts w:cs="Arial" w:ascii="Arial" w:hAnsi="Arial"/>
          <w:sz w:val="24"/>
          <w:szCs w:val="24"/>
          <w:lang w:eastAsia="pl-PL"/>
        </w:rPr>
        <w:t>w Projekcie partnerskim pn. „Zespół Szkół Technicznych drogą do sukcesu!”</w:t>
      </w:r>
      <w:r>
        <w:rPr>
          <w:rFonts w:cs="Arial" w:ascii="Arial" w:hAnsi="Arial"/>
          <w:bCs/>
          <w:sz w:val="24"/>
          <w:szCs w:val="24"/>
          <w:lang w:eastAsia="pl-PL"/>
        </w:rPr>
        <w:t xml:space="preserve"> współfinansowanego ze środków Europejskiego Funduszu Społecznego Plus w ramach programu regionalnego Fundusze Europejskie dla Podkarpacia 2021-2027,Priorytet 7 FEPK.07 Kapitał ludzki gotowy do zmian Działanie FEPK.07.13 Szkolnictwo zawodowe, Nr projektu FEPK.07.13-IP.01-0021/23 </w:t>
      </w:r>
      <w:r>
        <w:rPr>
          <w:rFonts w:cs="Arial" w:ascii="Arial" w:hAnsi="Arial"/>
          <w:sz w:val="24"/>
          <w:szCs w:val="24"/>
          <w:lang w:eastAsia="pl-PL"/>
        </w:rPr>
        <w:t>składam/y następującą ofertę cenową n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Część I zamówienia:</w:t>
      </w:r>
    </w:p>
    <w:p>
      <w:pPr>
        <w:pStyle w:val="Normal"/>
        <w:spacing w:before="0" w:after="0"/>
        <w:ind w:left="720" w:hanging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2552"/>
        <w:gridCol w:w="2409"/>
      </w:tblGrid>
      <w:tr>
        <w:trPr>
          <w:trHeight w:val="1266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zedmiot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 xml:space="preserve">Cena brutto </w:t>
              <w:br/>
              <w:t>w zł za 1 osobę biorącą udział w szkoleni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Ilość osób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(wskazana                w zapytaniu ofertowym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Całkowita wartość zamówienia brutto w zł</w:t>
            </w:r>
          </w:p>
        </w:tc>
      </w:tr>
      <w:tr>
        <w:trPr>
          <w:trHeight w:val="315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 = (2 x 3)</w:t>
            </w:r>
          </w:p>
        </w:tc>
      </w:tr>
      <w:tr>
        <w:trPr>
          <w:trHeight w:val="736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ojektowanie aplikacji mobil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bookmarkStart w:id="0" w:name="_Hlk208910772"/>
      <w:bookmarkEnd w:id="0"/>
      <w:r>
        <w:rPr>
          <w:rFonts w:cs="Arial" w:ascii="Arial" w:hAnsi="Arial"/>
          <w:sz w:val="24"/>
          <w:szCs w:val="24"/>
          <w:lang w:eastAsia="pl-PL"/>
        </w:rPr>
        <w:t>Wartość zamówienia brutto słownie: ……………………………………………………………………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Oświadczenia o spełnianiu kryteriów dodatkowych dla części I:</w:t>
      </w:r>
    </w:p>
    <w:p>
      <w:pPr>
        <w:pStyle w:val="Normal"/>
        <w:spacing w:before="240" w:after="20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roszę zaznaczyć symbolem „x” w przypadku spełnienia poniższego kryterium:    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atrudniona/oddelegowana min. 1 osoba z niepełnosprawnością, zgodnie z określonym w Zapytaniu ofertowym kryterium społecznym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NIE 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atrudniona/oddelegowana min. 1 osoba z niepełnosprawnością, zgodnie z określonym w Zapytaniu ofertowym kryterium społecznym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zaangażowana min. 1 osoba posiadająca min. 50 godz. doświadczenie w prowadzeniu zajęć dla Uczennic i Uczniów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NIE 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zaangażowana min. 1 osoba posiadająca min. 50 godz. doświadczenie w prowadzeniu zajęć dla Uczennic i Uczniów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</w:r>
      <w:bookmarkStart w:id="1" w:name="_Hlk208910772"/>
      <w:bookmarkStart w:id="2" w:name="_Hlk208910772"/>
      <w:bookmarkEnd w:id="2"/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Część II zamówienia:</w:t>
      </w:r>
    </w:p>
    <w:p>
      <w:pPr>
        <w:pStyle w:val="Normal"/>
        <w:spacing w:before="0" w:after="0"/>
        <w:ind w:left="720" w:hanging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843"/>
        <w:gridCol w:w="2409"/>
      </w:tblGrid>
      <w:tr>
        <w:trPr>
          <w:trHeight w:val="88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Przedmiot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 xml:space="preserve">Cena brutto </w:t>
              <w:br/>
              <w:t>w zł za 1 osobę biorącą udział w szkol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Ilość osób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(wskazana                w zapytaniu ofertowym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Całkowita wartość zamówienia brutto w z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 = (2 x 3)</w:t>
            </w:r>
          </w:p>
        </w:tc>
      </w:tr>
      <w:tr>
        <w:trPr>
          <w:trHeight w:val="73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ogramowanie obiektowe C+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artość zamówienia brutto słownie: ……………………………………………………………………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Oświadczenia o spełnianiu kryteriów dodatkowych dla części II:</w:t>
      </w:r>
    </w:p>
    <w:p>
      <w:pPr>
        <w:pStyle w:val="Normal"/>
        <w:spacing w:before="240" w:after="20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roszę zaznaczyć symbolem „x” w przypadku spełnienia poniższego kryterium:    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atrudniona/oddelegowana min. 1 osoba z niepełnosprawnością, zgodnie z określonym w Zapytaniu ofertowym kryterium społecznym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NIE 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atrudniona/oddelegowana min. 1 osoba z niepełnosprawnością, zgodnie z określonym w Zapytaniu ofertowym kryterium społecznym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zaangażowana min. 1 osoba posiadająca min. 50 godz. doświadczenie w prowadzeniu zajęć dla Uczennic i Uczniów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NIE 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zaangażowana min. 1 osoba posiadająca min. 50 godz. doświadczenie w prowadzeniu zajęć dla Uczennic i Uczniów 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Część III zamówienia:</w:t>
      </w:r>
    </w:p>
    <w:p>
      <w:pPr>
        <w:pStyle w:val="Normal"/>
        <w:spacing w:before="0" w:after="0"/>
        <w:ind w:left="720" w:hanging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843"/>
        <w:gridCol w:w="2409"/>
      </w:tblGrid>
      <w:tr>
        <w:trPr>
          <w:trHeight w:val="88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Przedmiot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 xml:space="preserve">Cena brutto </w:t>
              <w:br/>
              <w:t>w zł za 1 osobę biorącą udział w szkol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Ilość osób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(wskazana                w zapytaniu ofertowym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Całkowita wartość zamówienia brutto w z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 = (2 x 3)</w:t>
            </w:r>
          </w:p>
        </w:tc>
      </w:tr>
      <w:tr>
        <w:trPr>
          <w:trHeight w:val="73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IT - system kontroli wers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artość zamówienia brutto słownie: ……………………………………………………………………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Oświadczenia o spełnianiu kryteriów dodatkowych dla części III:</w:t>
      </w:r>
    </w:p>
    <w:p>
      <w:pPr>
        <w:pStyle w:val="Normal"/>
        <w:spacing w:before="240" w:after="20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roszę zaznaczyć symbolem „x” w przypadku spełnienia poniższego kryterium:    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atrudniona/oddelegowana min. 1 osoba z niepełnosprawnością, zgodnie z określonym w Zapytaniu ofertowym kryterium społecznym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NIE 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atrudniona/oddelegowana min. 1 osoba z niepełnosprawnością, zgodnie z określonym w Zapytaniu ofertowym kryterium społecznym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zaangażowana min. 1 osoba posiadająca min. 50 godz. doświadczenie w prowadzeniu zajęć dla Uczennic i Uczniów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NIE 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zaangażowana min. 1 osoba posiadająca min. 50 godz. doświadczenie w prowadzeniu zajęć dla Uczennic i Uczniów 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Część IV zamówienia:</w:t>
      </w:r>
    </w:p>
    <w:p>
      <w:pPr>
        <w:pStyle w:val="Normal"/>
        <w:spacing w:before="0" w:after="0"/>
        <w:ind w:left="720" w:hanging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843"/>
        <w:gridCol w:w="2409"/>
      </w:tblGrid>
      <w:tr>
        <w:trPr>
          <w:trHeight w:val="88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Przedmiot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 xml:space="preserve">Cena brutto </w:t>
              <w:br/>
              <w:t>w zł za 1 osobę biorącą udział w szkol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Ilość osób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(wskazana                w zapytaniu ofertowym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Całkowita wartość zamówienia brutto w z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 = (2 x 3)</w:t>
            </w:r>
          </w:p>
        </w:tc>
      </w:tr>
      <w:tr>
        <w:trPr>
          <w:trHeight w:val="73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# I NET. - Aplikacje desktop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artość zamówienia brutto słownie: ……………………………………………………………………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Oświadczenia o spełnianiu kryteriów dodatkowych dla części IV:</w:t>
      </w:r>
    </w:p>
    <w:p>
      <w:pPr>
        <w:pStyle w:val="Normal"/>
        <w:spacing w:before="240" w:after="20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roszę zaznaczyć symbolem „x” w przypadku spełnienia poniższego kryterium:    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atrudniona/oddelegowana min. 1 osoba z niepełnosprawnością, zgodnie z określonym w Zapytaniu ofertowym kryterium społecznym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NIE 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atrudniona/oddelegowana min. 1 osoba z niepełnosprawnością, zgodnie z określonym w Zapytaniu ofertowym kryterium społecznym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zaangażowana min. 1 osoba posiadająca min. 50 godz. doświadczenie w prowadzeniu zajęć dla Uczennic i Uczniów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NIE 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zaangażowana min. 1 osoba posiadająca min. 50 godz. doświadczenie w prowadzeniu zajęć dla Uczennic i Uczniów 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Część V zamówienia:</w:t>
      </w:r>
    </w:p>
    <w:p>
      <w:pPr>
        <w:pStyle w:val="Normal"/>
        <w:spacing w:before="0" w:after="0"/>
        <w:ind w:left="720" w:hanging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1843"/>
        <w:gridCol w:w="2409"/>
      </w:tblGrid>
      <w:tr>
        <w:trPr>
          <w:trHeight w:val="88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Przedmiot zamówi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 xml:space="preserve">Cena brutto </w:t>
              <w:br/>
              <w:t>w zł za 1 osobę biorącą udział w szkol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Ilość osób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(wskazana                w zapytaniu ofertowym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Całkowita wartość zamówienia brutto w z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 = (2 x 3)</w:t>
            </w:r>
          </w:p>
        </w:tc>
      </w:tr>
      <w:tr>
        <w:trPr>
          <w:trHeight w:val="68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ndroid studio + java aplikacje mobil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artość zamówienia brutto słownie: ……………………………………………………………………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Oświadczenia o spełnianiu kryteriów dodatkowych dla części V:</w:t>
      </w:r>
    </w:p>
    <w:p>
      <w:pPr>
        <w:pStyle w:val="Normal"/>
        <w:spacing w:before="240" w:after="20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roszę zaznaczyć symbolem „x” w przypadku spełnienia poniższego kryterium:    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atrudniona/oddelegowana min. 1 osoba z niepełnosprawnością, zgodnie z określonym w Zapytaniu ofertowym kryterium społecznym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NIE 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atrudniona/oddelegowana min. 1 osoba z niepełnosprawnością, zgodnie z określonym w Zapytaniu ofertowym kryterium społecznym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zaangażowana min. 1 osoba posiadająca min. 50 godz. doświadczenie w prowadzeniu zajęć dla Uczennic i Uczniów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pl-PL"/>
        </w:rPr>
        <w:t>NIE ZOSTANI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zaangażowana min. 1 osoba posiadająca min. 50 godz. doświadczenie w prowadzeniu zajęć dla Uczennic i Uczniów </w:t>
      </w:r>
    </w:p>
    <w:p>
      <w:pPr>
        <w:pStyle w:val="Style91"/>
        <w:widowControl/>
        <w:tabs>
          <w:tab w:val="clear" w:pos="708"/>
          <w:tab w:val="left" w:pos="2178" w:leader="dot"/>
          <w:tab w:val="left" w:pos="8616" w:leader="dot"/>
        </w:tabs>
        <w:jc w:val="both"/>
        <w:rPr/>
      </w:pPr>
      <w:bookmarkStart w:id="3" w:name="_Hlk188962822"/>
      <w:r>
        <w:rPr>
          <w:rFonts w:cs="Arial" w:ascii="Arial" w:hAnsi="Arial"/>
          <w:bCs/>
        </w:rPr>
        <w:t xml:space="preserve">Wskazane wynagrodzenie obejmuje wszelkie koszty jakie w związku z realizacją niniejszej usługi winien ponieść Zamawiający w tym między innymi podatki, ubezpieczenia społeczne, zdrowotne, koszty dojazdu itp. </w:t>
      </w:r>
    </w:p>
    <w:p>
      <w:pPr>
        <w:pStyle w:val="Style91"/>
        <w:widowControl/>
        <w:tabs>
          <w:tab w:val="clear" w:pos="708"/>
          <w:tab w:val="left" w:pos="2178" w:leader="dot"/>
          <w:tab w:val="left" w:pos="8616" w:leader="dot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Oświadczam, że zapoznałem/am się z opisem przedmiotu zamówienia i w zapytaniu ofertowym, uzyskałem konieczne informacje niezbędne do przygotowania oferty i nie wnoszę zastrzeżeń do zamówienia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eastAsia="pl-PL"/>
        </w:rPr>
      </w:pPr>
      <w:bookmarkStart w:id="4" w:name="_Hlk188962822"/>
      <w:r>
        <w:rPr>
          <w:rFonts w:cs="Arial" w:ascii="Arial" w:hAnsi="Arial"/>
          <w:bCs/>
          <w:sz w:val="24"/>
          <w:szCs w:val="24"/>
          <w:lang w:eastAsia="pl-PL"/>
        </w:rPr>
        <w:t>Oświadczam, że jestem zdolny/a do wykonania usługi zgodnie z warunkami określonymi w zapytaniu ofertowym, w tym do zachowania dbałości o środowisko naturalne.</w:t>
      </w:r>
      <w:bookmarkEnd w:id="4"/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……………………………………………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</w:t>
      </w:r>
      <w:r>
        <w:rPr>
          <w:rFonts w:cs="Arial" w:ascii="Arial" w:hAnsi="Arial"/>
          <w:sz w:val="24"/>
          <w:szCs w:val="24"/>
          <w:lang w:eastAsia="pl-PL"/>
        </w:rPr>
        <w:t>……</w:t>
      </w:r>
      <w:r>
        <w:rPr>
          <w:rFonts w:cs="Arial" w:ascii="Arial" w:hAnsi="Arial"/>
          <w:sz w:val="24"/>
          <w:szCs w:val="24"/>
          <w:lang w:eastAsia="pl-PL"/>
        </w:rPr>
        <w:t>..…………………………………….  miejscowość, data                                                            podpis/y osoby/osób upoważnionej/ych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720" w:right="991" w:gutter="0" w:header="426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bookmarkStart w:id="5" w:name="_Hlk187231502"/>
    <w:bookmarkStart w:id="6" w:name="_Hlk187231501"/>
    <w:r>
      <w:rPr>
        <w:rFonts w:cs="Arial" w:ascii="Arial" w:hAnsi="Arial"/>
        <w:sz w:val="18"/>
        <w:szCs w:val="18"/>
      </w:rPr>
      <w:t xml:space="preserve">Projekt współfinansowany ze środków Unii Europejskiej z Europejskiego Funduszu Społecznego Plus w ramach </w:t>
      <w:br/>
      <w:t>Programu Regionalnego Fundusze Europejskie dla Podkarpacia 2021-2027 oraz Budżetu Państwa</w:t>
    </w:r>
    <w:bookmarkEnd w:id="5"/>
    <w:bookmarkEnd w:id="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/>
    </w:pPr>
    <w:r>
      <w:rPr/>
      <w:drawing>
        <wp:inline distT="0" distB="0" distL="0" distR="0">
          <wp:extent cx="651510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sz w:val="28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eastAsia="Calibri" w:cs="Arial"/>
      <w:color w:val="000000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FontStyle22">
    <w:name w:val="Font Style22"/>
    <w:qFormat/>
    <w:rPr>
      <w:rFonts w:ascii="Tahoma" w:hAnsi="Tahoma" w:cs="Tahom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Default"/>
    <w:next w:val="Default"/>
    <w:qFormat/>
    <w:pPr/>
    <w:rPr>
      <w:rFonts w:ascii="Calibri" w:hAnsi="Calibri" w:eastAsia="Times New Roman" w:cs="Calibri"/>
      <w:color w:val="000000"/>
    </w:rPr>
  </w:style>
  <w:style w:type="paragraph" w:styleId="Znak">
    <w:name w:val="Znak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0:07:00Z</dcterms:created>
  <dc:creator>Agata Kensy</dc:creator>
  <dc:description/>
  <cp:keywords/>
  <dc:language>en-US</dc:language>
  <cp:lastModifiedBy>Patrycja Cupek</cp:lastModifiedBy>
  <cp:lastPrinted>2025-01-27T14:34:00Z</cp:lastPrinted>
  <dcterms:modified xsi:type="dcterms:W3CDTF">2025-12-12T13:36:00Z</dcterms:modified>
  <cp:revision>35</cp:revision>
  <dc:subject/>
  <dc:title>Załącznik nr 1</dc:title>
</cp:coreProperties>
</file>